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162849385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87321540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387828287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2109514611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2113506517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1035148406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